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orld Geography – Study Guide – Spring 2011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e able to list some, but not all the countries that make up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Afr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st / Central Afr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ern Afr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are some general characterizations of EACH of the above regions (physical, cultural, economic, political, etc.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some examples STAPLE crops found in EACH region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some examples of MAJOR RESOURCES found in EACH region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at is the Sahel?  Describe the physical and economic aspects of this region.  Why is it shifting / moving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is the Bight of Benin also known as the “Slave Coast”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present political turmoil of Cote D’ Ivoir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How and/or why did Liberia become a country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rms:  erg, depression, wadis, Tuareg, hajj, Boabab tree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international situation off of the coast of Somalia (who, what when, where, why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45:00Z</dcterms:created>
  <dc:creator>Curtis Ranweiler</dc:creator>
  <dc:description/>
  <cp:keywords/>
  <dc:language>en-US</dc:language>
  <cp:lastModifiedBy>Curtis Ranweiler</cp:lastModifiedBy>
  <cp:lastPrinted>2011-05-10T11:03:00Z</cp:lastPrinted>
  <dcterms:modified xsi:type="dcterms:W3CDTF">2011-05-10T18:03:00Z</dcterms:modified>
  <cp:revision>2</cp:revision>
  <dc:subject/>
  <dc:title/>
</cp:coreProperties>
</file>